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36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PRZYGOTOWANIE DO DRUKU DWÓ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całego zamówienia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058"/>
        <w:gridCol w:w="4137"/>
        <w:gridCol w:w="1378"/>
        <w:gridCol w:w="13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WYPYCH -GAWROŃSK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ZYKA W POLSKIM TEATRZE DRAMATYCZNYM DO 1918 ROK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WYPYCH -GAWROŃSK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ZYKA W POLSKIM TEATRZE DRAMATYCZNYM DO 1918 ROKU – CZĘŚĆ 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.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RAZE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lang w:val="en-US"/>
        </w:rPr>
      </w:pPr>
      <w:r>
        <w:rPr>
          <w:rFonts w:cs="Tahoma" w:ascii="Tahoma" w:hAnsi="Tahoma"/>
          <w:b w:val="false"/>
          <w:bCs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Termin realizacji: w ciągu ……………………….. dni licząc od podpisan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3:00Z</dcterms:created>
  <dc:creator>Politechnika</dc:creator>
  <dc:description/>
  <cp:keywords/>
  <dc:language>en-US</dc:language>
  <cp:lastModifiedBy>abojarska</cp:lastModifiedBy>
  <cp:lastPrinted>2014-08-12T12:00:00Z</cp:lastPrinted>
  <dcterms:modified xsi:type="dcterms:W3CDTF">2015-06-16T07:32:00Z</dcterms:modified>
  <cp:revision>3</cp:revision>
  <dc:subject/>
  <dc:title/>
</cp:coreProperties>
</file>